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5146028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3883159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603335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5414712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1029072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870566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634519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8172384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9231190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9705519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2588860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6940513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4283664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804228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5868900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697506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5790285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528806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153797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1866373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2833133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470619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2866983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99249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0597062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615525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