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251783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2494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885468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345039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6614630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580400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767448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957207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70016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84051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27798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978816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16026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200899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277504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232690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042104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923749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85391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339492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13774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64104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58172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79801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054733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58938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