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19030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2353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465788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22713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267304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87036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217420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79193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263872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274389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936173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553716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413167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509889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7740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137713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324638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697369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751805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72223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444467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063361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671188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598943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96816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993798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