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17750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003497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904240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210729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20069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4260473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72842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06431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5430448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06331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651874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335844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941234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1267222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718376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334344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743467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19082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719788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995083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562855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61719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967004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08571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431003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500520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