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41390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031113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700628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969714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99637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89309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95191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6331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730349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654125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31341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25824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0017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424470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870161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147892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107370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242675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255420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837407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013950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20591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324124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26314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728286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81654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