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05677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236148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773229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69381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86532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665957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885556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4978233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780622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58618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98294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26444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108683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690362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29901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50112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96944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43993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848144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133904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92319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864094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3914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445340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69133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69243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