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57329359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01713536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6242015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1750045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13926905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49872084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497493025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90210379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008378703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7050386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46587792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41814166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929482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79555536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301043656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50904011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60774630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03969734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25771631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4359940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52546297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825643792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87709472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63169207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69126408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10885283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3254926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49664797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365277483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068888689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370258321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52888958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67738901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3160519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68905640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7268579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42762073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327243293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60940507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30947989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00858939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88844430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4204649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83862239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32392663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59817118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41559588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39792539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08427012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11895260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121616365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944358966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130489694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92249176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63966596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73467638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59772970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