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8133593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832185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723903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751820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769310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65235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9162058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330325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468328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27170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21819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71023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86686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15325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09759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26761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88940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81721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624578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358396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878458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93806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570759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26916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190404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751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