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5419902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7645411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8178706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2971646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5288520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4147570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8837957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5640162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9698982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9660229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7354617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0613614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1426510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9419678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8289981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254565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6770099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2946349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7131051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8306185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4004664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3698194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7844139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1821653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6507419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696256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