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5450185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9924875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1784238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4795985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6970477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9915917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1238257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1367244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9569961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375349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211526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2937434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952120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8807339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683133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577183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6695196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7422658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7492447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0047054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1900496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5437031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1028472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8647832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327921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185424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