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3054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583595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40625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55102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27175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26278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01325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16949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53390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36601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97069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899808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95437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44902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5528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4840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59720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78296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79778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11983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44203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94019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37179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47632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49917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10391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24357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86736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45178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62378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32913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776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07752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926318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19348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11430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80237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91144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70345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25717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07294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45706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0674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41744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