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9228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28459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95089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77680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72979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73773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34435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50668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83862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00104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94937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9351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0827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52387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87506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2822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11261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24868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38620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7167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4080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17577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87430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86895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5596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75222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58143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98708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890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92492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9967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37465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1552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53022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4104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2876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65252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97399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04501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3856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57918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47959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15434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63352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5036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5758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77239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99962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44223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76656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01752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51016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3825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33785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77910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87116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