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855817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175190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044950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278113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9591698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14229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173696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671185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741605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9458095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596114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375272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262953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81650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756247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108872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506380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425512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883432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717419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429459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1650238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036430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992202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721203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768246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247837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57996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806632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431104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201046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91805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933006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291404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067818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471397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403765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434332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80928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81855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746451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166820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77301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653431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3205279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407746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9571658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0158472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3465881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5654468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1407861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5383806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6974354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2061608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641598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3185734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