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475997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86727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263544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835503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468815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615116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815096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322476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4451293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346636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23962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010568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194345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