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4018007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3574748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0625324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7361782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12630104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7887705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2266873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5462006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0611584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642913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14018443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9108959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3556128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6883324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4830861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7826928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2242707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4815380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2245738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4028154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2632005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8144189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2751711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765413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7915057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6952769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