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7700689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645532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557279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20470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587448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0550615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64218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50519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791324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80176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592983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734659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67894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693433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601058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79477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598357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967544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902476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32511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956885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021479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10930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87156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433554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52371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