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702089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8775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6643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40354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62939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206079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871628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46381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482825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397775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36291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370600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850055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24358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52095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62931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361880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87993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4863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427442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874801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727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82773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58484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849426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93109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