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223418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55512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868917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60923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757744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81710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41903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95021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90892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4496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9192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92296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65261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77107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74974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73995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92302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32228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58396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294640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16410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94931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75245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55789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027843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35063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