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55229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90491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03106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379231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83070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97200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277366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56302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30825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775052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319589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26967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31227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465170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240223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42571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090967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81579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30802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32782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92427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35019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07562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567212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01853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946701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