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6127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887811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44146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514099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97270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75202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50037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12269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75209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283190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356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966074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363235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10961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493763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34686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25913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60407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17211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27861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728119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21282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285391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14850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33088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83249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