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8610831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64976449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640694845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35460308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70458519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98167392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92371515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80644160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43038254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42103911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29670179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2465865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377594636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46322461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090454733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938132996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998583257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164601267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30762194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707895657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93975639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2751001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89156760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6769954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2795235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96852235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