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7126170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0601079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03325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1120631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7556460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3669901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7657224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7984668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9237652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506594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38459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0287613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2073435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9227201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128955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5030873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662512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6170525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7271106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791434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7276948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1988079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4450552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8950940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9462764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480819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