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552508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191096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192252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033484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298398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131892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553646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209871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301229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698229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7065809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100169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72912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774350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882759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630850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1354772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898181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703996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273173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61209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710812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8245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478689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111560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066273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35249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726479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4960149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331147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995876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406209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52639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576791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897418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58050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296267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04989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088409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53954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382266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220202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60295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621267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614826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079082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051763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306028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499446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68435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773712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817315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509325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626069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170468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102480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33539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