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7237932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6131237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4209440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9283600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1992068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630813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7272265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8144084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6385423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3304453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0662707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7097340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1802547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8179165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9776713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878027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914631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714082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5097778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1512120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9329395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0203569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0622431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1748738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6727573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1758368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