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79543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088281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684035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969155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99633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7282567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855386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58263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68589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197093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977420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3526915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432893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859076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29327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32346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125703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392177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834720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4479703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628157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80506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592292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883125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397059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25186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