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7688860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58257184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2872529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0725505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35038228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09282831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11081430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6749145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38179251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879558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1477230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0796674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197283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6108165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6026625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1788754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7620672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6383454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5717508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5006158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7314646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46762834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1566177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90566286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49878644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371160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