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297903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084829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211084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61198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9262248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351618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970519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422532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543477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159183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084164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445356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205969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051068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293335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21722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47753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75595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46906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305592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792792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5610724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465302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00756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510048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026063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48209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36696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803504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573200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17596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086384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258812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459011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739044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445493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190890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929355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273196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258303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508254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600890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89107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6919985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