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700859137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216903047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331927990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462172942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442781501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677854565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573584309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977722139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810137094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015394957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239318602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193195398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918007368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82693808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90189020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688883339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283234938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99783716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515179969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094467106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240056146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141689350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2144814388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602633412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996423918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956372507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398058163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945408516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374871529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606305128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364643636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852779831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680617933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499436201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351904830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697303571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2511005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397354812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853805173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949696651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453672228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2111858163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521155444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92600767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31735543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546291778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769788481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627177978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186169891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566554847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581346489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570802492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006706156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2126467638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1347324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215808155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