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6226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9331490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530354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45597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8086623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498497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118218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943374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903835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967613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677043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145479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295518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078898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4977926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07839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962697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306856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303237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252424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228780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9422482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828753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5117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537807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837731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984449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749585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36165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848261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595188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299125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4332681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390829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108131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801577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384974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05786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125887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634980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963391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103209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7600226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7894340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0778062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0256199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004747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7200100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5815416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1714934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9069827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1083685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3766175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2247180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4322684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2345064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