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98011683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6649275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95959640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25920726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4583922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5121914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41822497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78765425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91389314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36223709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6222004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5236858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56540824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