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42010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867364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3062993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43498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166251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83951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4317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51925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7222730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7260508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1617393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661060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1108491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229198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292375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121649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664365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231364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807036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833522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90000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80124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42607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66565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905563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994514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