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4956580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0738135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4554641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4886246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9086271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2854695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792294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8319442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2394037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8461990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4910743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4649241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9232859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5739441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238346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292293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7080331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5902885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261275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5473190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7160950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873750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2359551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7104994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9179340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776475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