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854620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158693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833968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3422602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918255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4742823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2841352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2583295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508763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422797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140152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0018694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813590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905324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8579995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5549736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876984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764893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0535024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850696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889287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411343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336273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334972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641581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895691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