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964240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774686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4920035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2015317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5258032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1797100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96209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4887245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9720773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69154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857171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1635595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419182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631746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0082896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91809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463334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5196638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2288273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015260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198645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7681814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104647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5749203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76399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221143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