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61656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37376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333126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409425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720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77869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393572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123655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270890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456473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318031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25713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3234339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721001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816425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3645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983414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81248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59041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541569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336715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705881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254276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7898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70144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04867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