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53426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835856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352150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399902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27574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17608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60630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170361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197668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294237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42871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20875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48269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7918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571554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974371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171222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246508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485240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083180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514952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088363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699612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366361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427472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136352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