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534919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497693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41284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304844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779761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83955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061717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57495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437910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220917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490304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609752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853451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4287221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707436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50550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947534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323817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420570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0935363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244077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490153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257297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950675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584458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32993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