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00498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32735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57801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57178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02556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96780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09597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341250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056633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34676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42361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32146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55107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927015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39312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722331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748828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008249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73899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388111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44701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266115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44387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82100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149743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56076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