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146638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0411737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72709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094011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22241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913577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91645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609391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14941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145489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173359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553962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378729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560198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223861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1807689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329894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16707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906898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136746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9550223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771652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4588717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365326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7929798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5820840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828128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060671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331690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543046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123118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0464521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725229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7989243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1351461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954991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601311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33723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833693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462392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6073829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466084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2828326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292295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4365678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443566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5362060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542494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066748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2787482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15743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343950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981362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205789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31352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693930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9334058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