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7079780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3827772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9055377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2177350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5403021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837938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7703887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1036434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2349551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1918988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9955757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4286695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1933383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2416037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8197770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713190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617957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8787565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4503657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5166329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0798719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0923628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3215761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4522788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7921466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0657779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