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507266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88340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8206030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670572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9375077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00386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3126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68627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628084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77394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7270378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657716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8748368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063909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94317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450468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061500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964928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846840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662639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53732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21823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30605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476148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9569642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735180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