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92334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765143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6685497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4449616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002022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33130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99739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671760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358211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77780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97387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88110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161811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317211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807000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67213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71803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417067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388938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659644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15399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076075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403582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7084622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40545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56151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