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7800471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4994649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2744059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3955838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8369453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1392414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466279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3851505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0222280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8135019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1109317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7522331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3266594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2904502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6279884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3783001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4813371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1708475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9261494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9207285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6188417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9056942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497612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2811522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6309562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759319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8671320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3856234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9319153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0961627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6350209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9548161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0570433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8358866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0216791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4077788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9042963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7351713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8639873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1317697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8137542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5904525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116007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1164599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