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832935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830392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467589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1593307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0257630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7384454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132751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340975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170302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4033217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124402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63407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258929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49400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0338542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978058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1875566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219773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137917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765250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077163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8192515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352248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433027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350167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373716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688599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154657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883611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5728180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682277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4657762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869291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964034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061288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626212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357240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06346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5752802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982829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9789263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398749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934531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5641882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387788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4525112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7610846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9150745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1562661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2237357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4246932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7622211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1149051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3229866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1520705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5807128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