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4303811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7968940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8602185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3337264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9884350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5540668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6893319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3370447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4874568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3133075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8781035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6900618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5480883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8507403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4304403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2247756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5441478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4512092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48365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3695659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2392359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6907094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7904739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327120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2338422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9180753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2320437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1115797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3059285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846366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6274767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223515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6918921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7213462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7923636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3205204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3882531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9278203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2983286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8962908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4351848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9176316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6882077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8760836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6832682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6410315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6513585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0249853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2176846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9815236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1233155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0463338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8892020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3670363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9824261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2217422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