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455293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0180404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5045734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6277599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6416560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9757084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6598281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5426519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4568228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793206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312554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4400913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5035824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