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116302508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613096122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47558248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787334917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26630146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26117362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645090968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998925221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369085111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651350405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32734249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604445274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379724809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088890304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61395526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90565975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05380482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71178799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483465925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871045066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279573821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942589497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62207019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163075036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57665212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214035474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