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9046418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32177607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0265474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134435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0930886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4982270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8868510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0762356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5167875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7889701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3621744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9442527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8648061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5256581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471682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529531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135643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6883238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3130543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4033541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3957268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8405912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3942791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6702287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7124653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35617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