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398289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703524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877716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1572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350252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5156078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4742630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152300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7726777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0795259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635174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668315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995706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82594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094331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22149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097460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178889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675193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64030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905698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9830588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6642057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966636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835050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775980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