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9354609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8899691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54805933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01408987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52217985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99178075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14143573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59212420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61766282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54168432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1266694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59587923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0891949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60697825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9956409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98437817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4094106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58359739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2268280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246474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0514824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3403314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3739832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311401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75522679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7364797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